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7420007"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88602022"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